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ФГОС ДО - памятка для родите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 требован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  ТРЕБОВАНИЯ К СТРУКТУРЕ ООП Д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  ТРЕБОВАНИЯ К УСЛОВИЯМ  РЕАЛИЗАЦИИ ООП Д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•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психолого-педагогическим условиям реализации ООП Д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•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развивающей предметно-пространственной сред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•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кадровым условиям реализации ООП Д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•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материально-техническим условиям реализации ООП Д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•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финансовым условиям реализации ООП Д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ТРЕБОВАНИЯ К РЕЗУЛЬТАТАМ  ОСВОЕНИЯ ООП Д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облас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 социально</w:t>
        <w:noBreakHyphen/>
        <w:t>коммуникативное развит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 познавательное развит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 речевое развит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 художественно</w:t>
        <w:noBreakHyphen/>
        <w:t>эстетическое развит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 физическое развит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ятельности (дошкольный возраст)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·          игрова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ключая сюжетно-ролевую игру как ведущую деятельность детей дошкольного возраста, а также игру с правилами и другие виды игр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·          коммуникатив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бщение и взаимодействие со взрослыми и сверстниками)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·          познавательно-исследовательск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сследования объектов окружающего мира и экспериментирования с ними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       восприятие художественной литературы и фольклора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обслуживание и элементарный бытовой тру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 помещении и на улице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   конструирование из разного материала, включая конструкторы, модули, бумагу, природный и иной материал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·          изобразите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исования, лепки, аппликации)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а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осприятие и понимание смысла музыкальных произведений, пение, музыкально-ритмические движения, игры на детских музыкальных инструментах)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·          двигате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владение основными движениями) формы активности ребенк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08:00Z</dcterms:created>
  <dc:creator>User</dc:creator>
  <dc:description/>
  <cp:keywords/>
  <dc:language>en-US</dc:language>
  <cp:lastModifiedBy>доу</cp:lastModifiedBy>
  <dcterms:modified xsi:type="dcterms:W3CDTF">2014-12-15T05:45:00Z</dcterms:modified>
  <cp:revision>3</cp:revision>
  <dc:subject/>
  <dc:title/>
</cp:coreProperties>
</file>